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Energie aus Früchten und Co!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hr brauch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Die Mud Clock, Match Uhr </w:t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aut die Mud Clock nach Anleitung zusammen</w:t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lt Erde aus dem schulgarten (Hochbeet in die beiden Töpfe)</w:t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biert die Uhr a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Nehmt euch den Fruchtkorb, die Blumentöpfe, etc. vor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  <w:t>Probiert aus, ob die Mud Clock funktioniert.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acht eine Liste der Substanzen (Sachen) mit denen die Mud Clock funktioniert, bei denen sie nicht funktioniert</w:t>
      </w:r>
    </w:p>
    <w:p>
      <w:pPr>
        <w:pStyle w:val="Listenabsatz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asst euch noch Substanzen zum Testen einfallen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Redet darüber warum es funktioniert!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  <w:t>Fotografiert, dokumentiert und macht ein Plakat!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4:00Z</dcterms:created>
  <dc:creator>Evi</dc:creator>
  <dc:description/>
  <dc:language>en-US</dc:language>
  <cp:lastModifiedBy>Evi</cp:lastModifiedBy>
  <dcterms:modified xsi:type="dcterms:W3CDTF">2010-04-22T17:04:00Z</dcterms:modified>
  <cp:revision>2</cp:revision>
  <dc:subject/>
  <dc:title/>
</cp:coreProperties>
</file>